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42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平成１９年度公募</w:t>
      </w:r>
    </w:p>
    <w:p>
      <w:pPr>
        <w:pStyle w:val="Normal"/>
        <w:spacing w:lineRule="exact" w:line="120"/>
        <w:ind w:left="840" w:firstLine="42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>「＜池銀＞“コンソーシアム研究開発”助成金」申込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lang w:eastAsia="zh-CN"/>
        </w:rPr>
        <w:t>平成１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lang w:eastAsia="zh-CN"/>
        </w:rPr>
        <w:t>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lang w:eastAsia="zh-CN"/>
        </w:rPr>
        <w:t>株式会社 池田銀行 御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lang w:eastAsia="zh-CN"/>
        </w:rPr>
      </w:r>
    </w:p>
    <w:p>
      <w:pPr>
        <w:pStyle w:val="Normal"/>
        <w:ind w:firstLine="3419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＜申込者＞</w:t>
      </w:r>
    </w:p>
    <w:p>
      <w:pPr>
        <w:pStyle w:val="Normal"/>
        <w:ind w:firstLine="3419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3629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住　　所　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〒　　　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)</w:t>
      </w:r>
    </w:p>
    <w:p>
      <w:pPr>
        <w:pStyle w:val="Normal"/>
        <w:ind w:firstLine="3629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3629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3624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企業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ind w:firstLine="3629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商 号）</w:t>
      </w:r>
    </w:p>
    <w:p>
      <w:pPr>
        <w:pStyle w:val="Normal"/>
        <w:ind w:firstLine="3629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3629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代表者名</w:t>
      </w:r>
    </w:p>
    <w:p>
      <w:pPr>
        <w:pStyle w:val="Normal"/>
        <w:ind w:firstLine="3629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役職・氏名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) 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上記助成金の支給を受けたく、関係書類を添えて申込み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3052"/>
        <w:gridCol w:w="3052"/>
      </w:tblGrid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コンソーシアム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研究開発テーマ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研究開発内容を簡潔に表現し、全角</w:t>
            </w:r>
            <w:r>
              <w:rPr>
                <w:rFonts w:eastAsia="ＭＳ ゴシック;MS Gothic" w:cs="ＭＳ ゴシック;MS Gothic" w:ascii="ＭＳ ゴシック;MS Gothic" w:hAnsi="ＭＳ ゴシック;MS Gothic"/>
                <w:i/>
                <w:kern w:val="0"/>
                <w:szCs w:val="21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文字以内で記入して下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テーマ名は、公開（プレス発表等）されることとなります。</w:t>
            </w:r>
          </w:p>
        </w:tc>
      </w:tr>
      <w:tr>
        <w:trPr>
          <w:trHeight w:val="1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研究目的および内容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・２頁の１</w:t>
            </w:r>
            <w:r>
              <w:rPr>
                <w:rFonts w:eastAsia="ＭＳ ゴシック;MS Gothic" w:cs="ＭＳ ゴシック;MS Gothic" w:ascii="ＭＳ ゴシック;MS Gothic" w:hAnsi="ＭＳ ゴシック;MS Gothic"/>
                <w:i/>
                <w:kern w:val="0"/>
                <w:szCs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「コンソーシアム研究開発の概要」を要約して下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・全角１５０文字（数字、カタカナは半角可）で記載して下さい。</w:t>
            </w:r>
          </w:p>
        </w:tc>
      </w:tr>
      <w:tr>
        <w:trPr>
          <w:trHeight w:val="8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連携研究実施機関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代表研究者（予定）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・コンソーシアムを組む大学・公設研究所等の機関名と、その機関で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実際に研究開発を行う代表研究者（教授等）を記載して下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・申込時点では予定で結構ですが、最終選考までに確定して下さい。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連携研究のタイ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○を付けて下さい）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１．共同研究契約　　　　２．委託研究契約　</w:t>
            </w:r>
          </w:p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３．その他（　　　　　　　　　　　　　　）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予定研究経費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消費税込み）　　　　　　　　　　　　　　　　　　　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総　　　額</w:t>
            </w:r>
          </w:p>
        </w:tc>
        <w:tc>
          <w:tcPr>
            <w:tcW w:w="3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（うち大学等への分担金等）</w:t>
            </w:r>
          </w:p>
        </w:tc>
      </w:tr>
      <w:tr>
        <w:trPr>
          <w:trHeight w:val="2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年目</w:t>
            </w:r>
          </w:p>
        </w:tc>
        <w:tc>
          <w:tcPr>
            <w:tcW w:w="3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3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　　　　　　　　　　円）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年目</w:t>
            </w:r>
          </w:p>
        </w:tc>
        <w:tc>
          <w:tcPr>
            <w:tcW w:w="3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3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　　　　　　　　　　円）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合　計</w:t>
            </w:r>
          </w:p>
        </w:tc>
        <w:tc>
          <w:tcPr>
            <w:tcW w:w="3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3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　　　　　　　　　　円）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研究完了予定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成　　　年　　　月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720" w:top="1985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316865</wp:posOffset>
                </wp:positionV>
                <wp:extent cx="2453640" cy="317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3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.95pt" to="499.15pt,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1915</wp:posOffset>
                </wp:positionH>
                <wp:positionV relativeFrom="paragraph">
                  <wp:posOffset>498475</wp:posOffset>
                </wp:positionV>
                <wp:extent cx="245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39.25pt" to="499.9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339725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6.75pt" to="405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06680</wp:posOffset>
                </wp:positionV>
                <wp:extent cx="2477770" cy="811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務局使用欄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受付日　　　　　　受付</w:t>
                            </w:r>
                            <w:r>
                              <w:rPr/>
                              <w:t>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63.9pt;mso-wrap-distance-left:9.05pt;mso-wrap-distance-right:9.05pt;mso-wrap-distance-top:0pt;mso-wrap-distance-bottom:0pt;margin-top:8.4pt;mso-position-vertical-relative:text;margin-left:30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務局使用欄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受付日　　　　　　受付</w:t>
                      </w:r>
                      <w:r>
                        <w:rPr/>
                        <w:t>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１．コンソーシアム研究開発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助成金を必要とするコンソーシアム研究開発の内容およびそれによって具体化される新商品・新事業の新規性、独自性等について下記に従い記入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１）本研究開発のニーズについて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①本研究開発を推進するに至った背景・研究開発動向、②研究開発の課題と目標について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記述して下さい（自社の設備、技術、販路等に関連があれば付記して下さい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２）活用する技術シーズ・知見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研究開発の到達目標のために活用する技術シーズ・知見について記述して下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それに関する論文・特許等があれば簡潔に要約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３）研究開発コンソーシアムの内容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当該研究開発に従事する技術者・研究者等について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</w:t>
      </w:r>
    </w:p>
    <w:tbl>
      <w:tblPr>
        <w:tblW w:w="87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26"/>
        <w:gridCol w:w="654"/>
        <w:gridCol w:w="1980"/>
        <w:gridCol w:w="2160"/>
        <w:gridCol w:w="1728"/>
      </w:tblGrid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研究者氏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年令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研究分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属企業・機関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在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属部署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・役職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（総括研究代表者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池田　太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4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研究総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工学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機械工学科教授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（副総括研究代表者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摂津　次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研究総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４）新事業の市場性について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当該研究開発で見込まれる新事業の市場性の見通しについて、対象者・購入者層、販売または提供価格及び数量等を踏まえて記入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５）当該研究開発での特許、免許、認可等について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・当該研究開発での特許等の取得予定について○印を記入してください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1470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取得予定　　・　　取得予定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・取得した特許等についての研究機関との扱いについて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大学等との研究機関での規程に基づいて、記述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６）共同研究・委託研究等の負担金算定内訳書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単位：千円）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360"/>
        <w:gridCol w:w="1620"/>
        <w:gridCol w:w="1440"/>
        <w:gridCol w:w="2646"/>
      </w:tblGrid>
      <w:tr>
        <w:trPr>
          <w:trHeight w:val="300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申込者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項　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金額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算定根拠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Ⅰ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設備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実験設備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その他設備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Ⅱ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試作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調査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設計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原材料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消耗品費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Ⅲ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臨時労務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Ⅳ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その他経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Ⅴ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分担金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共同研究・委託研究先（大学等）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項　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金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算定根拠</w:t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Ⅰ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直接経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備品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消耗品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旅費交通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人件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謝金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通信運搬費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Ⅱ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．間接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光熱水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務費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Ⅲ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合　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・項目等は予定しているものをご記入くださ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・Ⅴ</w:t>
      </w: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分担金　≧　Ⅲ</w:t>
      </w: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合計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７）役割分担、研究開発計画について記入してください。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506"/>
        <w:gridCol w:w="1506"/>
        <w:gridCol w:w="1506"/>
      </w:tblGrid>
      <w:tr>
        <w:trPr>
          <w:trHeight w:val="522" w:hRule="atLeast"/>
        </w:trPr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年度別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初年度（平成　　年度）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次年度（平成　　年度）</w:t>
            </w:r>
          </w:p>
        </w:tc>
      </w:tr>
      <w:tr>
        <w:trPr>
          <w:trHeight w:val="51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サブテーマ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担当機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上期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下期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上期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下期</w:t>
            </w:r>
          </w:p>
        </w:tc>
      </w:tr>
      <w:tr>
        <w:trPr>
          <w:trHeight w:val="1840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1840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８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新事業の商品化体制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i/>
          <w:i/>
          <w:i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iCs/>
          <w:kern w:val="0"/>
          <w:szCs w:val="21"/>
        </w:rPr>
        <w:t>生産設備の計画、サービス提供体制などについて記入して下さい。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i/>
          <w:i/>
          <w:iCs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iCs/>
          <w:kern w:val="0"/>
          <w:szCs w:val="21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９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)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新事業の販売体制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i/>
          <w:iCs/>
          <w:kern w:val="0"/>
          <w:szCs w:val="21"/>
        </w:rPr>
        <w:t>販売チャネル、スタッフの計画などについて記入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iCs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iCs/>
          <w:kern w:val="0"/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１０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事業化後の経済効果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left="359" w:hanging="359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i/>
          <w:iCs/>
          <w:kern w:val="0"/>
          <w:szCs w:val="21"/>
        </w:rPr>
        <w:t>業界へ与える影響（勢力図の変化、価格への影響など）、地域経済への波及効果（雇用について、下請け・外注先についてなど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iCs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iCs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１１）その他の付加説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補足するところがあれば、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１２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)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専門用語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今回の申請に際して使用した専門用語、略語等について、簡略に（</w:t>
      </w: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語最大</w:t>
      </w: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  <w:t xml:space="preserve">300 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文字程度）解説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i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２．コンソーシアム研究機関の概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申込者の概要</w:t>
      </w:r>
    </w:p>
    <w:tbl>
      <w:tblPr>
        <w:tblW w:w="85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080"/>
        <w:gridCol w:w="2988"/>
      </w:tblGrid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企 業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商 号）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 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所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代表者（年齢）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才）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プロジェク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担当責任者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部署　　　　　　　　　　　　）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電話番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ＦＡＸ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-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従業員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社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名、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ﾊﾟｰﾄ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名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設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 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資本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百万円</w:t>
            </w:r>
          </w:p>
        </w:tc>
      </w:tr>
      <w:tr>
        <w:trPr>
          <w:trHeight w:val="9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株主構成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主な株主及び出資比率をご記入ください</w:t>
            </w:r>
          </w:p>
        </w:tc>
      </w:tr>
      <w:tr>
        <w:trPr>
          <w:trHeight w:val="9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業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事業内容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  <w:lang w:eastAsia="zh-CN"/>
              </w:rPr>
            </w:r>
          </w:p>
        </w:tc>
      </w:tr>
      <w:tr>
        <w:trPr>
          <w:trHeight w:val="51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沿　　革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代表者の履歴書（個人の場合は申込者について記入）</w:t>
      </w:r>
    </w:p>
    <w:tbl>
      <w:tblPr>
        <w:tblW w:w="85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768"/>
      </w:tblGrid>
      <w:tr>
        <w:trPr>
          <w:trHeight w:val="7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氏　　名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生年月日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現 住 所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電話番号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ご経歴（学歴、職歴、研究実績、賞罰 等）</w:t>
            </w:r>
          </w:p>
        </w:tc>
      </w:tr>
      <w:tr>
        <w:trPr>
          <w:trHeight w:val="2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プロジェクト担当責任者の履歴書（代表者と異なる場合、ご記入ください）</w:t>
      </w:r>
    </w:p>
    <w:tbl>
      <w:tblPr>
        <w:tblW w:w="85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1260"/>
        <w:gridCol w:w="2448"/>
      </w:tblGrid>
      <w:tr>
        <w:trPr>
          <w:trHeight w:val="7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氏　　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生年月日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年　　月　　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　　歳）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属・役職名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学位〔授与機関〕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研究経歴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研究実績、産学官共同研究実績等を踏まえてご記入ください</w:t>
            </w:r>
          </w:p>
        </w:tc>
      </w:tr>
      <w:tr>
        <w:trPr>
          <w:trHeight w:val="15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当該研究開発に関連する論文、研究発表等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その他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) ①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予定研究実施機関の概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"/>
        <w:rPr/>
      </w:pPr>
      <w:r>
        <w:rPr/>
        <w:t>研究開発を予定する大学や公設研究機関・研究担当者の概略について記入してください。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120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機　関　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  <w:lang w:eastAsia="zh-CN"/>
              </w:rPr>
              <w:t>種　別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  <w:lang w:eastAsia="zh-CN"/>
              </w:rPr>
              <w:t>国立、公立、私立、独立行政法人等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　在　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契約窓口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共同研究センター等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16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本プロジェクトで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利用可能な設備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9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そ　の　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研究担当者の概略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1260"/>
        <w:gridCol w:w="2340"/>
      </w:tblGrid>
      <w:tr>
        <w:trPr>
          <w:trHeight w:val="7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氏　　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生年月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年　　月　　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　　　歳）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属・役職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学位〔授与機関〕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研究経歴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kern w:val="0"/>
                <w:szCs w:val="21"/>
              </w:rPr>
              <w:t>研究実績、産学官共同研究実績等を踏まえてご記入ください</w:t>
            </w:r>
          </w:p>
        </w:tc>
      </w:tr>
      <w:tr>
        <w:trPr>
          <w:trHeight w:val="15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当該研究開発に関連する論文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研究発表等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その他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３．事業計画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１）事業計画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（今年度を含む全社分の計画を記入して下さい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単位：千円）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530"/>
        <w:gridCol w:w="1530"/>
        <w:gridCol w:w="1530"/>
        <w:gridCol w:w="1530"/>
      </w:tblGrid>
      <w:tr>
        <w:trPr>
          <w:trHeight w:val="36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事業・商品別売上計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平成　　年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平成　　年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平成　　年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平成　　年度</w:t>
            </w:r>
          </w:p>
        </w:tc>
      </w:tr>
      <w:tr>
        <w:trPr>
          <w:trHeight w:val="36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売 上 高 合 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当該事業に係る売上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当該上記以外の売上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減 価 償 却 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税 引 後 利 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売上高の根拠等について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当該事業に係る売上高については、予定される原価、販売または提供価格及び数量、売上総額等を踏まえて記入して下さい。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1233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２）資金計画</w:t>
      </w: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（今年度を含む全社分の計画を記入して下さい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単位：千円）</w:t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941"/>
        <w:gridCol w:w="1219"/>
        <w:gridCol w:w="982"/>
        <w:gridCol w:w="1229"/>
        <w:gridCol w:w="972"/>
        <w:gridCol w:w="1226"/>
        <w:gridCol w:w="9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成　　年度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成　　年度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成　　年度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成　　年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項　目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金　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項　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金　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項　目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金　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項　目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金　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資金需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資金調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i/>
          <w:i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i/>
          <w:kern w:val="0"/>
          <w:szCs w:val="21"/>
        </w:rPr>
        <w:t>調達計画等について　補足説明があれば記入して下さい。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【各種助成金・補助金の利用・申込状況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bookmarkStart w:id="0" w:name="OLE_LINK2"/>
      <w:bookmarkEnd w:id="0"/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単位：百万円）</w:t>
      </w:r>
    </w:p>
    <w:tbl>
      <w:tblPr>
        <w:tblW w:w="87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406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認定日（申込日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助成金等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金　額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内　容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【提出書類】（該当がない場合は不要で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会社案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主要製品のカタログ・パンフレッ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共同研究・委託研究の具体的資料―研究実施計画書、写真、図、特許関連資料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直近２期分の決算書（科目明細書も添付下さい）の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業登記簿謄本の写（個人の場合は不要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アンケートにご協力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当助成金制度をお知りになったきっかけは、次のいずれです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該当項目をお選び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公的機関（大学、研究機関、商工会議所等）でポスター等を見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公的機関（大学、研究機関、商工会議所等）より紹介され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当行の本支店に紹介され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　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当行の関連会社に紹介され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当行のホームページを見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新聞・雑誌等をみ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知人に紹介され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　　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その他（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ab/>
        <w:tab/>
        <w:tab/>
        <w:tab/>
        <w:tab/>
        <w:tab/>
        <w:tab/>
        <w:tab/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本件の申込にあたり、応募プランの審査等業務上、貴行が必要と認める範囲において、貴行から第三者へ情報提供を行うことに同意します。なお上記における情報には、本申込書に添えた関係書類上の情報のほか、本申込書に記載された個人情報を含み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以上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985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FullWidth"/>
      <w:lvlText w:val="(%1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7:11:00Z</dcterms:created>
  <dc:creator>izuminagakazuyasu</dc:creator>
  <dc:description/>
  <dc:language>en-US</dc:language>
  <cp:lastModifiedBy>システム部</cp:lastModifiedBy>
  <cp:lastPrinted>2007-10-23T16:11:00Z</cp:lastPrinted>
  <dcterms:modified xsi:type="dcterms:W3CDTF">2007-10-23T07:11:00Z</dcterms:modified>
  <cp:revision>2</cp:revision>
  <dc:subject/>
  <dc:title>平成１６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777514</vt:r8>
  </property>
  <property fmtid="{D5CDD505-2E9C-101B-9397-08002B2CF9AE}" pid="3" name="_AuthorEmail">
    <vt:lpwstr>izuminaga@toyro.co.jp</vt:lpwstr>
  </property>
  <property fmtid="{D5CDD505-2E9C-101B-9397-08002B2CF9AE}" pid="4" name="_AuthorEmailDisplayName">
    <vt:lpwstr>泉永和保</vt:lpwstr>
  </property>
  <property fmtid="{D5CDD505-2E9C-101B-9397-08002B2CF9AE}" pid="5" name="_EmailSubject">
    <vt:lpwstr>池銀コンソ資料　（自然総研　泉永）</vt:lpwstr>
  </property>
</Properties>
</file>